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42906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801853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1588574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854710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